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азпоредбата на чл. 43а от ЗКПО е въведено ново правило за ограничаване на приспадането на  лихви, съобразено с изискваният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иректива (ЕС) 2016/116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то правило действа едновременно с режима за регулиране на слабата капитализация, т.е. от 01.01.2019 г. има два паралелно действащи данъчни режима за регулиране на лихвите.</w:t>
      </w:r>
    </w:p>
    <w:p>
      <w:pPr>
        <w:pStyle w:val="Normal"/>
        <w:numPr>
          <w:ilvl w:val="0"/>
          <w:numId w:val="8"/>
        </w:numPr>
        <w:spacing w:lineRule="auto" w:line="360"/>
        <w:ind w:left="0" w:right="-113"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ОВОТО ПРАВИЛО ПО ЧЛ. 43А, АЛ. 1 ОТ ЗКПО: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Превишението на разходите по заеми подлежи на приспадане за данъчния период, през който са направени разходите, но само </w:t>
      </w:r>
      <w:r>
        <w:rPr/>
        <w:t>до 30 % от печалбата на данъкоплатеца преди лихви, данъци и амортизации.</w:t>
      </w:r>
    </w:p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832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Разходи по заеми за целите на</w:t>
            </w:r>
          </w:p>
          <w:p>
            <w:pPr>
              <w:pStyle w:val="Normal"/>
              <w:widowControl w:val="false"/>
              <w:ind w:hanging="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чл. 43а на ЗКПО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(чл. 43а, ал. 4 на ЗКПО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ru-RU"/>
              </w:rPr>
              <w:t>)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Тов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en-US"/>
              </w:rPr>
              <w:t>са признатите за данъчни цели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 разходи и/или суми, които водят до намаление на данъчния финансов резултат, в които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en-US"/>
              </w:rPr>
              <w:t>се включват: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183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всички разходи за лихви по всякакъв вид дълг,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ind w:left="183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други разходи и суми, икономически еквивалентни на лихви, както 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ind w:left="183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други разходи и суми, направени във връзка с набирането на средства, като са изброени различни примери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, както следва:</w:t>
            </w:r>
          </w:p>
          <w:p>
            <w:pPr>
              <w:pStyle w:val="Normal"/>
              <w:ind w:left="183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а) плащания по заеми, даващи право на дял от печалбата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б) условен лихвен процент за инструменти като конвертируеми облигации и облигации с нулев купон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в) суми по алтернативни механизми за финансиране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г) лихви по финансов лизинг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д) лихва, капитализирана като част от стойността на неамортизируем актив за данъчни цели, при разпореждане с този актив, амортизацията на капитализирана лихва за данъчен амортизируем актив или лихвата, включена в данъчната стойност на данъчен амортизируем актив, при разпореждане с този актив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е) суми, изчислени на базата на възвръщаемост на финансирането съгласно правилата за трансферно ценообразуване, когато са приложими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ж) суми на условни лихви по деривативни инструменти или споразумения за хеджиране, свързани с финансиране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з) курсови разлики по заеми и инструменти, свързани с набирането на средства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и) възнаграждения за гаранция при финансиране; 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к) такси и подобни разходи, свързани със заемането на средства;</w:t>
            </w:r>
          </w:p>
          <w:p>
            <w:pPr>
              <w:pStyle w:val="Normal"/>
              <w:widowControl w:val="false"/>
              <w:ind w:left="183" w:right="248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en-US"/>
              </w:rPr>
              <w:t>не се включват разходи и суми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 за наказателни лихви за закъснели плащания и неустойки, които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en-US"/>
              </w:rPr>
              <w:t>не са свързани с финансиране.</w:t>
            </w:r>
          </w:p>
        </w:tc>
      </w:tr>
    </w:tbl>
    <w:p>
      <w:pPr>
        <w:pStyle w:val="Normal"/>
        <w:widowControl w:val="false"/>
        <w:spacing w:lineRule="auto" w:line="360"/>
        <w:ind w:right="248"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right="248"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идно от дефиниция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нятието „разходи по заеми“ за целите 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s://www.tita.bg/page/49" \l "zkpo_chl_43a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чл. 43а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 от ЗКПО е с много по-</w:t>
      </w:r>
      <w:r>
        <w:rPr>
          <w:rFonts w:cs="Times New Roman" w:ascii="Times New Roman" w:hAnsi="Times New Roman"/>
          <w:sz w:val="24"/>
          <w:szCs w:val="24"/>
        </w:rPr>
        <w:t>шир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хват отколкото  понятието „разходи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хви“ по смисъла на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s://www.tita.bg/page/49" \l "zkpo_chl_43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чл. 43, ал. 4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 от ЗКПО за целите на слабата капитализаци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spacing w:lineRule="auto" w:line="360"/>
        <w:ind w:right="2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„разход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 заеми</w:t>
      </w:r>
      <w:r>
        <w:rPr>
          <w:rFonts w:cs="Times New Roman" w:ascii="Times New Roman" w:hAnsi="Times New Roman"/>
          <w:sz w:val="24"/>
          <w:szCs w:val="24"/>
        </w:rPr>
        <w:t>” се в</w:t>
      </w:r>
      <w:r>
        <w:rPr>
          <w:rFonts w:cs="Times New Roman" w:ascii="Times New Roman" w:hAnsi="Times New Roman"/>
          <w:sz w:val="24"/>
          <w:szCs w:val="24"/>
          <w:lang w:val="en-US"/>
        </w:rPr>
        <w:t>ключват всички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анъчно признати разходи и суми</w:t>
      </w:r>
      <w:r>
        <w:rPr>
          <w:rFonts w:cs="Times New Roman" w:ascii="Times New Roman" w:hAnsi="Times New Roman"/>
          <w:sz w:val="24"/>
          <w:szCs w:val="24"/>
          <w:lang w:val="en-US"/>
        </w:rPr>
        <w:t>, свързани с набиране на средства от всякакви източниц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right="2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33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евишение на разходите по зае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л. 43а, ал. 2 на ЗКПО)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 е сумата, с която: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ят размер на разходите по зае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посочени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HYPERLINK "https://www.tita.bg/page/49" \l "zkpo_chl_4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ru-RU"/>
              </w:rPr>
              <w:t>чл. 43, ал. 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евишав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я размер на признатите за данъчни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ind w:firstLine="27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лихви, представляващи признати за данъчни цели приходи и/или суми, които водят до увеличение на данъчния финансов, както и</w:t>
            </w:r>
          </w:p>
          <w:p>
            <w:pPr>
              <w:pStyle w:val="Normal"/>
              <w:ind w:firstLine="27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руги приходи и/или суми, икономически еквивалентни на лихв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КЛЮЧЕНИЯ ОТ ОБХВАТА НА РУГУЛАЦ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Normal"/>
        <w:widowControl w:val="false"/>
        <w:spacing w:lineRule="auto" w:line="360"/>
        <w:ind w:right="-177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1. Регулац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НЕ СЕ ПРИЛАГ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когат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превишението на разходите по заеми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определено за текущата година, не надвишава левовата равностойност на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3 000 000 евро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определени по официалния валутен курс на лева към еврото, т.е.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5 867 490 лв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 (</w:t>
      </w:r>
      <w:r>
        <w:rPr>
          <w:rFonts w:eastAsia="Calibri" w:cs="Times New Roman" w:ascii="Times New Roman" w:hAnsi="Times New Roman"/>
          <w:sz w:val="24"/>
          <w:szCs w:val="24"/>
        </w:rPr>
        <w:t>чл. 43а, ал. 7  от ЗКПО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 основание чл. 43а, ал. 10 от ЗК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редитните институции не прилагат правилото за регулиране на раходите по заеми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ъгласно т. 86 от ДР на ЗКПО</w:t>
      </w:r>
      <w:r>
        <w:rPr>
          <w:rFonts w:eastAsia="Calibri" w:cs="Times New Roman" w:ascii="Times New Roman" w:hAnsi="Times New Roman"/>
          <w:b/>
          <w:i/>
          <w:sz w:val="24"/>
          <w:szCs w:val="24"/>
          <w:shd w:fill="FFFFFF" w:val="clear"/>
        </w:rPr>
        <w:t xml:space="preserve">  „Кредитна институция”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целите н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чл. 43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43а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е банка по смисъла на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чл. 2, ал. 1</w:t>
        </w:r>
        <w:r>
          <w:rPr>
            <w:rStyle w:val="InternetLink"/>
            <w:rStyle w:val="FootnoteAnchor"/>
            <w:rFonts w:eastAsia="Calibri" w:cs="Times New Roman" w:ascii="Times New Roman" w:hAnsi="Times New Roman"/>
            <w:color w:val="000000"/>
            <w:sz w:val="24"/>
            <w:szCs w:val="24"/>
            <w:u w:val="none"/>
            <w:vertAlign w:val="superscript"/>
          </w:rPr>
          <w:footnoteReference w:id="2"/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 xml:space="preserve"> от Закона за кредитните институции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получила лиценз от Българската народна банка за извършване на банкова дейност, както и лице по смисъла на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 xml:space="preserve">член 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4, параграф 1, точка 1</w:t>
        </w:r>
        <w:r>
          <w:rPr>
            <w:rStyle w:val="InternetLink"/>
            <w:rStyle w:val="FootnoteAnchor"/>
            <w:rFonts w:eastAsia="Calibri" w:cs="Times New Roman" w:ascii="Times New Roman" w:hAnsi="Times New Roman"/>
            <w:color w:val="000000"/>
            <w:sz w:val="24"/>
            <w:szCs w:val="24"/>
            <w:u w:val="none"/>
            <w:vertAlign w:val="superscript"/>
          </w:rPr>
          <w:footnoteReference w:id="3"/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 xml:space="preserve"> от Регламент (ЕС) № 575/2013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на Европейския парламент и на Съвета от 26 юни 2013 г. относно пруденциалните изисквания за кредитните институции и инвестиционните посредници и за изменение на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Регламент (ЕС) № 648/2012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OB, L 176/1 от 27 юни 2013 г.), от друга държава членка, получило лиценз от съответната държава членка по произход, което извършва банкова дейност на територията на Република България чрез клон.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right="-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ЗНИКВАНЕ И ОБРАТНО ПРОЯВЛЕНИЕ НА ДАНЪЧНА ВРЕМЕННА РАЗЛ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ЕВИШЕНИЕТО НА РАЗХОДИТЕ ПО ЗАЕМИ</w:t>
      </w:r>
    </w:p>
    <w:p>
      <w:pPr>
        <w:pStyle w:val="Normal"/>
        <w:spacing w:lineRule="auto" w:line="360"/>
        <w:ind w:left="709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1143000" cy="824230"/>
                <wp:effectExtent l="15875" t="698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2440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45520 h 467280"/>
                            <a:gd name="textAreaBottom" fmla="*/ 424080 h 46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ВЪЗНИКВАНЕ НА ДВР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pt;margin-top:5.85pt;width:89.95pt;height:64.8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ВЪЗНИКВАНЕ НА ДВР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2030</wp:posOffset>
                </wp:positionH>
                <wp:positionV relativeFrom="paragraph">
                  <wp:posOffset>51435</wp:posOffset>
                </wp:positionV>
                <wp:extent cx="1418590" cy="872490"/>
                <wp:effectExtent l="6350" t="6985" r="203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8760" cy="872640"/>
                        </a:xfrm>
                        <a:custGeom>
                          <a:avLst/>
                          <a:gdLst>
                            <a:gd name="textAreaLeft" fmla="*/ 274320 w 804240"/>
                            <a:gd name="textAreaRight" fmla="*/ 742680 w 804240"/>
                            <a:gd name="textAreaTop" fmla="*/ 249480 h 494640"/>
                            <a:gd name="textAreaBottom" fmla="*/ 456840 h 49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ОБРАТНО ПРОЯВЛЕНИЕ НА ДВ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pt;margin-top:4.05pt;width:111.65pt;height:68.6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ОБРАТНО ПРОЯВЛЕНИЕ НА ДВ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1420</wp:posOffset>
                </wp:positionH>
                <wp:positionV relativeFrom="paragraph">
                  <wp:posOffset>13335</wp:posOffset>
                </wp:positionV>
                <wp:extent cx="3575685" cy="568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568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ЕВИШЕНИЕ НА РАЗХОДИ ПО ЗАЕ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81.55pt;height:44.75pt;mso-wrap-distance-left:9.05pt;mso-wrap-distance-right:9.05pt;mso-wrap-distance-top:0pt;mso-wrap-distance-bottom:0pt;margin-top:1.0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ЕВИШЕНИЕ НА РАЗХОДИ ПО ЗАЕ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8930</wp:posOffset>
                </wp:positionH>
                <wp:positionV relativeFrom="paragraph">
                  <wp:posOffset>113665</wp:posOffset>
                </wp:positionV>
                <wp:extent cx="3251200" cy="3001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00164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л. 43а, ал. 1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ind w:left="0" w:right="1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4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spacing w:lineRule="auto" w:line="276"/>
                              <w:ind w:left="0" w:right="250" w:hanging="43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Непризнатото превишени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на разходите по заеми се определя по следната формул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spacing w:lineRule="auto" w:line="276"/>
                              <w:ind w:left="0" w:right="250" w:hanging="43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НПРЗ = ПРЗ – 0,30 x ДФРЛ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, къдет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НПРЗ е непризнатото превишение на разходи по зае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ПРЗ е превишението на разходите по заеми, определено по реда н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л. 43а, а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ДФРЛДА е данъчният финансов резултат преди лихви, данъци и амортизации, определен по реда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. 43а, ал. 3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style="position:absolute;rotation:-0;width:256pt;height:236.35pt;mso-wrap-distance-left:9.05pt;mso-wrap-distance-right:9.05pt;mso-wrap-distance-top:0pt;mso-wrap-distance-bottom:0pt;margin-top:8.95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л. 43а, ал. 1 от ЗК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)</w:t>
                      </w:r>
                    </w:p>
                    <w:p>
                      <w:pPr>
                        <w:pStyle w:val="Style15"/>
                        <w:ind w:left="0" w:right="140" w:hanging="0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sz w:val="14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spacing w:lineRule="auto" w:line="276"/>
                        <w:ind w:left="0" w:right="250" w:hanging="43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>Непризнатото превишение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ru-RU"/>
                        </w:rPr>
                        <w:t xml:space="preserve"> на разходите по заеми се определя по следната формул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spacing w:lineRule="auto" w:line="276"/>
                        <w:ind w:left="0" w:right="250" w:hanging="43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НПРЗ = ПРЗ – 0,30 x ДФРЛ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, където: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НПРЗ е непризнатото превишение на разходи по заеми;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ПРЗ е превишението на разходите по заеми, определено по реда на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чл. 43а, а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 ЗК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ДФРЛДА е данъчният финансов резултат преди лихви, данъци и амортизации, определен по реда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л. 43а, ал. 3 от ЗК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3710</wp:posOffset>
                </wp:positionH>
                <wp:positionV relativeFrom="paragraph">
                  <wp:posOffset>113665</wp:posOffset>
                </wp:positionV>
                <wp:extent cx="3168015" cy="434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43434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 xml:space="preserve">чл. 43а, а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 xml:space="preserve">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>Непризнатото превишение на разходи по заеми се признава за данъчни цели през следващите години до изчерпването му в размер, определен за текущата година по следната формул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  <w:lang w:val="en-US"/>
                              </w:rPr>
                              <w:t>ППРЗ = 0,30 x ДФРЛДА + ПЛ – РЗ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 xml:space="preserve"> къдет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>ППРЗ е признатото превишение на разходи по зае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 xml:space="preserve">ДФРЛДА е данъчният финансов резултат преди лихви, данъци и амортизации, определен за текущата година по реда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чл. 43а, ал. 3 от З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>ПЛ е общият размер на признатите за данъчни цели лихви, представляващи приходи и/или суми, които водят до увеличение на данъчния финансов резултат, както и други приходи или суми, икономически еквивалентни на лихв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  <w:t>РЗ е общият размер на разходите по заеми, посочени в ал. 4, преди прилагането на чл. 43 и този чле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right="140" w:hanging="0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right="1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right="1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style="position:absolute;rotation:-0;width:249.45pt;height:342pt;mso-wrap-distance-left:9.05pt;mso-wrap-distance-right:9.05pt;mso-wrap-distance-top:0pt;mso-wrap-distance-bottom:0pt;margin-top:8.9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</w:rPr>
                        <w:t xml:space="preserve">чл. 43а, а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  <w:lang w:val="ru-RU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</w:rPr>
                        <w:t xml:space="preserve"> от ЗК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ind w:firstLine="48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>Непризнатото превишение на разходи по заеми се признава за данъчни цели през следващите години до изчерпването му в размер, определен за текущата година по следната формула:</w:t>
                      </w:r>
                    </w:p>
                    <w:p>
                      <w:pPr>
                        <w:pStyle w:val="Normal"/>
                        <w:widowControl w:val="false"/>
                        <w:ind w:firstLine="48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  <w:lang w:val="en-US"/>
                        </w:rPr>
                        <w:t>ППРЗ = 0,30 x ДФРЛДА + ПЛ – РЗ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 xml:space="preserve"> където: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>ППРЗ е признатото превишение на разходи по заеми;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 xml:space="preserve">ДФРЛДА е данъчният финансов резултат преди лихви, данъци и амортизации, определен за текущата година по реда на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  <w:t>чл. 43а, ал. 3 от ЗКПО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>ПЛ е общият размер на признатите за данъчни цели лихви, представляващи приходи и/или суми, които водят до увеличение на данъчния финансов резултат, както и други приходи или суми, икономически еквивалентни на лихви;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  <w:t>РЗ е общият размер на разходите по заеми, посочени в ал. 4, преди прилагането на чл. 43 и този член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5"/>
                        <w:ind w:left="0" w:right="140" w:hanging="0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5"/>
                        <w:ind w:left="0" w:right="14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tyle15"/>
                        <w:ind w:left="0" w:right="14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ключение 1</w:t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5690</wp:posOffset>
                </wp:positionH>
                <wp:positionV relativeFrom="paragraph">
                  <wp:posOffset>240665</wp:posOffset>
                </wp:positionV>
                <wp:extent cx="339725" cy="308610"/>
                <wp:effectExtent l="22860" t="5080" r="222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08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2f2f2" stroked="t" o:allowincell="f" style="position:absolute;margin-left:84.7pt;margin-top:18.95pt;width:26.7pt;height:24.25pt;mso-wrap-style:none;v-text-anchor:middle" type="_x0000_t67">
                <v:fill o:detectmouseclick="t" type="solid" color2="#0d0d0d"/>
                <v:stroke color="#a5a5a5" weight="9360" dashstyle="shortdot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1135</wp:posOffset>
                </wp:positionH>
                <wp:positionV relativeFrom="paragraph">
                  <wp:posOffset>286385</wp:posOffset>
                </wp:positionV>
                <wp:extent cx="2834005" cy="10388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1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гато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ФРЛДА е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на величина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той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участва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определяне на размера на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непризнатото и признатото превишение на разходи по заем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чл. 43а, ал.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 от ЗКПО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05pt;margin-top:22.55pt;width:223.1pt;height:81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1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гато </w:t>
                      </w:r>
                      <w:r>
                        <w:rPr>
                          <w:kern w:val="2"/>
                          <w:sz w:val="2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ФРЛДА е </w:t>
                      </w:r>
                      <w:r>
                        <w:rPr>
                          <w:kern w:val="2"/>
                          <w:sz w:val="22"/>
                          <w:szCs w:val="24"/>
                          <w:bCs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на величина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 той 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участва</w:t>
                      </w:r>
                      <w:r>
                        <w:rPr>
                          <w:kern w:val="2"/>
                          <w:sz w:val="2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определяне на размера на 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непризнатото и признатото превишение на разходи по заем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чл. 43а, ал.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 от ЗКПО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3825</wp:posOffset>
                </wp:positionH>
                <wp:positionV relativeFrom="paragraph">
                  <wp:posOffset>635</wp:posOffset>
                </wp:positionV>
                <wp:extent cx="339725" cy="409575"/>
                <wp:effectExtent l="6350" t="17780" r="508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9840" cy="409680"/>
                        </a:xfrm>
                        <a:prstGeom prst="downArrow">
                          <a:avLst>
                            <a:gd name="adj1" fmla="val 50000"/>
                            <a:gd name="adj2" fmla="val 30138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9.75pt;margin-top:0pt;width:26.7pt;height:32.2pt;mso-wrap-style:none;v-text-anchor:middle;rotation:90" type="_x0000_t67">
                <v:fill o:detectmouseclick="t" type="solid" color2="#0d0d0d"/>
                <v:stroke color="#a5a5a5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Данъч</w:t>
            </w:r>
            <w:r>
              <w:rPr>
                <w:rFonts w:cs="Times New Roman" w:ascii="Times New Roman" w:hAnsi="Times New Roman"/>
                <w:b/>
                <w:szCs w:val="24"/>
              </w:rPr>
              <w:t>ен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финансов резултат преди лихви, данъци и амортизации годин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ДФРЛДА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за текущата година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чл. 43а, ал. 3 на ЗКПО)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8" w:firstLine="52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ДФРЛД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се определя по следната формула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right="248" w:firstLine="48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ДФРЛДА = ДФР + ДА – ПЛ + РЗ, където:</w:t>
            </w:r>
          </w:p>
          <w:p>
            <w:pPr>
              <w:pStyle w:val="Normal"/>
              <w:widowControl w:val="false"/>
              <w:ind w:right="248" w:firstLine="48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ДФР е данъчният финансов резултат, формиран по общия ред на закона, преди приспадане на данъчни загуби и преди прилагането на чл. 43 и този член; </w:t>
            </w:r>
          </w:p>
          <w:p>
            <w:pPr>
              <w:pStyle w:val="Normal"/>
              <w:widowControl w:val="false"/>
              <w:ind w:right="248" w:firstLine="48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ДА е общият размер на годишните данъчни амортизации; </w:t>
            </w:r>
          </w:p>
          <w:p>
            <w:pPr>
              <w:pStyle w:val="Normal"/>
              <w:widowControl w:val="false"/>
              <w:ind w:right="248" w:firstLine="48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Л е общият размер на признатите за данъчни цели лихви, представляващи приходи и/или суми, които водят до увеличение на данъчния финансов резултат, както и други приходи или суми, икономически еквивалентни на лихви;</w:t>
            </w:r>
          </w:p>
          <w:p>
            <w:pPr>
              <w:pStyle w:val="Normal"/>
              <w:widowControl w:val="false"/>
              <w:ind w:right="248" w:first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РЗ е общият размер на разходите по заеми, посочени в ал. 4, преди прилагането на чл. 43 и този член.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НИЕ!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вид това, че паралелно с правилото по чл. 43а от ЗКПО за ограничаване приспадането на лихвите действа и механизмът за регулиране на слабата капитализация по чл. 43 от същия закон, съществува вероятност както за самостоятелно прилагане на регулацията по чл. 43а, така и за комбинирано прилагане на двата режима.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та по отношение на тези две хипотези са предвидени в чл. 43а, ал. 9 от ЗКПО и са следните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превишението на разходите по заеми, определено за текущата година, надвиша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га от 3 000 000 евр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: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65</wp:posOffset>
                </wp:positionH>
                <wp:positionV relativeFrom="paragraph">
                  <wp:posOffset>74930</wp:posOffset>
                </wp:positionV>
                <wp:extent cx="3036570" cy="36004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0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Ако НПРЗ по чл. 43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&gt; НРЛ по чл. 4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95pt;margin-top:5.9pt;width:239.05pt;height:28.3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ind w:left="0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Ако НПРЗ по чл. 43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&gt; НРЛ по чл. 4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2730</wp:posOffset>
                </wp:positionH>
                <wp:positionV relativeFrom="paragraph">
                  <wp:posOffset>1905</wp:posOffset>
                </wp:positionV>
                <wp:extent cx="1008380" cy="537210"/>
                <wp:effectExtent l="6350" t="6350" r="2032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ози случай   чл. 43, ал. 1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е прилаг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9pt;margin-top:0.15pt;width:79.35pt;height:4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ози случай   чл. 43, ал. 1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е прилаг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135</wp:posOffset>
                </wp:positionH>
                <wp:positionV relativeFrom="paragraph">
                  <wp:posOffset>233045</wp:posOffset>
                </wp:positionV>
                <wp:extent cx="570230" cy="6350"/>
                <wp:effectExtent l="635" t="52070" r="22225" b="781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0600" cy="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05pt;margin-top:18.35pt;width:44.9pt;height:0.5pt" type="_x0000_t32">
                <v:stroke color="gray" weight="38160" endarrow="block" endarrowwidth="medium" endarrowlength="medium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203835</wp:posOffset>
                </wp:positionV>
                <wp:extent cx="264160" cy="252730"/>
                <wp:effectExtent l="20955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52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59.8pt;margin-top:16.05pt;width:20.75pt;height:19.85pt;mso-wrap-style:none;v-text-anchor:middle" type="_x0000_t67">
                <v:fill o:detectmouseclick="t" type="solid" color2="#0d0d0d"/>
                <v:stroke color="#a5a5a5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8860</wp:posOffset>
                </wp:positionH>
                <wp:positionV relativeFrom="paragraph">
                  <wp:posOffset>204470</wp:posOffset>
                </wp:positionV>
                <wp:extent cx="2190115" cy="34607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Р се увеличава с НПР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8pt;margin-top:16.1pt;width:172.4pt;height:27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Р се увеличава с НПР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МЕР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РЛ   по формулата на чл. 43, ал. 1  –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00 000 лв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ПРЗ по формулата на чл. 43а, ал. 1 –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Calibri" w:cs="Times New Roman" w:ascii="Times New Roman" w:hAnsi="Times New Roman"/>
          <w:sz w:val="24"/>
          <w:szCs w:val="24"/>
        </w:rPr>
        <w:t xml:space="preserve"> 800 000 лв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НПРЗ превишава НРЛ – хипотеза по 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т. 1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от ал. 9 на чл. 43а от ЗКПО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вършва се увеличение на СФР със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eastAsia="Calibri" w:cs="Times New Roman" w:ascii="Times New Roman" w:hAnsi="Times New Roman"/>
          <w:b/>
          <w:sz w:val="24"/>
          <w:szCs w:val="24"/>
        </w:rPr>
        <w:t> 800 000 лв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9060</wp:posOffset>
                </wp:positionH>
                <wp:positionV relativeFrom="paragraph">
                  <wp:posOffset>219075</wp:posOffset>
                </wp:positionV>
                <wp:extent cx="3220720" cy="360045"/>
                <wp:effectExtent l="6350" t="6985" r="1968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0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Ако НПРЗ по чл. 43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&lt; НРЛ по чл. 4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8pt;margin-top:17.25pt;width:253.55pt;height:28.3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ind w:left="0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Ако НПРЗ по чл. 43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&lt; НРЛ по чл. 4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2420</wp:posOffset>
                </wp:positionH>
                <wp:positionV relativeFrom="paragraph">
                  <wp:posOffset>104775</wp:posOffset>
                </wp:positionV>
                <wp:extent cx="264160" cy="300990"/>
                <wp:effectExtent l="18415" t="5080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00960"/>
                        </a:xfrm>
                        <a:prstGeom prst="downArrow">
                          <a:avLst>
                            <a:gd name="adj1" fmla="val 50000"/>
                            <a:gd name="adj2" fmla="val 28474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24.6pt;margin-top:8.25pt;width:20.75pt;height:23.65pt;mso-wrap-style:none;v-text-anchor:middle" type="_x0000_t67">
                <v:fill o:detectmouseclick="t" type="solid" color2="#0d0d0d"/>
                <v:stroke color="#a5a5a5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9305</wp:posOffset>
                </wp:positionH>
                <wp:positionV relativeFrom="paragraph">
                  <wp:posOffset>143510</wp:posOffset>
                </wp:positionV>
                <wp:extent cx="4732020" cy="346075"/>
                <wp:effectExtent l="6350" t="6985" r="1968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Р се увеличава с НПРЗ + разликата м/у НРЛ и НПР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15pt;margin-top:11.3pt;width:372.55pt;height:27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Р се увеличава с НПРЗ + разликата м/у НРЛ и НПР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ПРИМЕР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РЛ   по формулата на чл. 43, ал. 1 –  6 700 000 л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ПРЗ по формулата на чл. 43а, ал. 1 – 6 300 000 лв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u w:val="single"/>
        </w:rPr>
        <w:t xml:space="preserve">НРЛ превишава НПРЗ – хипотеза по </w:t>
      </w:r>
      <w:r>
        <w:rPr>
          <w:rFonts w:eastAsia="Calibri" w:cs="Times New Roman" w:ascii="Times New Roman" w:hAnsi="Times New Roman"/>
          <w:b/>
          <w:i/>
          <w:sz w:val="26"/>
          <w:szCs w:val="26"/>
          <w:u w:val="single"/>
        </w:rPr>
        <w:t>т. 2</w:t>
      </w:r>
      <w:r>
        <w:rPr>
          <w:rFonts w:eastAsia="Calibri" w:cs="Times New Roman" w:ascii="Times New Roman" w:hAnsi="Times New Roman"/>
          <w:sz w:val="26"/>
          <w:szCs w:val="26"/>
          <w:u w:val="single"/>
        </w:rPr>
        <w:t xml:space="preserve"> от ал. 9 на чл. 43а от ЗКПО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5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Извършва се увеличение на СФР със </w:t>
      </w:r>
      <w:r>
        <w:rPr>
          <w:rFonts w:eastAsia="Calibri" w:cs="Times New Roman" w:ascii="Times New Roman" w:hAnsi="Times New Roman"/>
          <w:b/>
          <w:sz w:val="26"/>
          <w:szCs w:val="26"/>
        </w:rPr>
        <w:t>6 700 000 лв.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(</w:t>
      </w:r>
      <w:r>
        <w:rPr>
          <w:rFonts w:eastAsia="Calibri" w:cs="Times New Roman" w:ascii="Times New Roman" w:hAnsi="Times New Roman"/>
          <w:sz w:val="26"/>
          <w:szCs w:val="26"/>
        </w:rPr>
        <w:t>6 300 000 + 400 000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)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709" w:right="-113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51" w:right="1151" w:gutter="0" w:header="548" w:top="713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271520</wp:posOffset>
              </wp:positionH>
              <wp:positionV relativeFrom="paragraph">
                <wp:posOffset>-74930</wp:posOffset>
              </wp:positionV>
              <wp:extent cx="384619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5pt;height:11.55pt;mso-wrap-distance-left:0pt;mso-wrap-distance-right:0pt;mso-wrap-distance-top:0pt;mso-wrap-distance-bottom:0pt;margin-top:-5.9pt;mso-position-vertical-relative:text;margin-left:2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Определението по чл. 2, ал. 1 от Закона за кредитните институции гласи, че: </w:t>
      </w:r>
      <w:r>
        <w:rPr>
          <w:rFonts w:cs="Times New Roman" w:ascii="Times New Roman" w:hAnsi="Times New Roman"/>
          <w:i/>
        </w:rPr>
        <w:t>„БАНКА“</w:t>
      </w:r>
      <w:r>
        <w:rPr>
          <w:rFonts w:cs="Times New Roman" w:ascii="Times New Roman" w:hAnsi="Times New Roman"/>
        </w:rPr>
        <w:t xml:space="preserve"> (кредитна институция) е юридическо лице, което извършва публично привличане на влогове или други възстановими средства и предоставя кредити или друго финансиране за своя сметка и на собствен риск.</w:t>
      </w:r>
    </w:p>
  </w:footnote>
  <w:footnote w:id="3">
    <w:p>
      <w:pPr>
        <w:pStyle w:val="CM1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Според член 4, параграф 1, т. 1 от Регламент(ЕС) № 575/2013„</w:t>
      </w:r>
      <w:r>
        <w:rPr>
          <w:i/>
          <w:sz w:val="20"/>
          <w:szCs w:val="20"/>
        </w:rPr>
        <w:t>кредитна институция</w:t>
      </w:r>
      <w:r>
        <w:rPr>
          <w:sz w:val="20"/>
          <w:szCs w:val="20"/>
        </w:rPr>
        <w:t>“ означава предприятие, чийто предмет на дейност е да извършва публично привличане на влогове или други възстановими средства и да предоставя кредити за своя смет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widowControl w:val="false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Правило за ограничаване на приспадането на лихв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CM1">
    <w:name w:val="CM1"/>
    <w:basedOn w:val="Normal"/>
    <w:next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bg/TXT/?uri=CELEX:32016L1164" TargetMode="External"/><Relationship Id="rId3" Type="http://schemas.openxmlformats.org/officeDocument/2006/relationships/hyperlink" Target="apis://Base=NARH&amp;DocCode=40656&amp;ToPar=Art43&amp;Type=201/" TargetMode="External"/><Relationship Id="rId4" Type="http://schemas.openxmlformats.org/officeDocument/2006/relationships/hyperlink" Target="apis://Base=NARH&amp;DocCode=40656&amp;ToPar=Art43&#1072;&amp;Type=201/" TargetMode="External"/><Relationship Id="rId5" Type="http://schemas.openxmlformats.org/officeDocument/2006/relationships/hyperlink" Target="apis://Base=NARH&amp;DocCode=40596&amp;ToPar=Art2_Al1&amp;Type=201/" TargetMode="External"/><Relationship Id="rId6" Type="http://schemas.openxmlformats.org/officeDocument/2006/relationships/hyperlink" Target="apis://Base=APEV&amp;CELEX=32013R0575&amp;ToPar=Art4_Par1_Pt1&amp;Type=201/" TargetMode="External"/><Relationship Id="rId7" Type="http://schemas.openxmlformats.org/officeDocument/2006/relationships/hyperlink" Target="apis://Base=APEV&amp;CELEX=32012R0648&amp;Type=201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1:39:00Z</dcterms:created>
  <dc:creator>user</dc:creator>
  <dc:description/>
  <cp:keywords/>
  <dc:language>en-US</dc:language>
  <cp:lastModifiedBy>Цвети Янкова</cp:lastModifiedBy>
  <dcterms:modified xsi:type="dcterms:W3CDTF">2020-04-02T15:34:00Z</dcterms:modified>
  <cp:revision>10</cp:revision>
  <dc:subject/>
  <dc:title>С разпоредбата на чл</dc:title>
</cp:coreProperties>
</file>